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DVANCED FLUID MECHANICS &amp; COMPUTATIONAL FLUID </w:t>
        <w:tab/>
        <w:tab/>
        <w:tab/>
        <w:tab/>
        <w:t xml:space="preserve">  DYNAMICS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E312</w:t>
        <w:tab/>
        <w:tab/>
        <w:tab/>
        <w:tab/>
        <w:t xml:space="preserve">              </w:t>
        <w:tab/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fluid motion of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Lagrangian. </w:t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ulerian.</w:t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Illustrate the Navier Stokes Equations of Motion in Rectangular coordinate system.</w:t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riefly explain the Energy equation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Explain in detail the forces and stress acting in a fluid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ources and sink.</w:t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oublet. </w:t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The velocity potential for an ideal fluid flowing around a long cylinder is given b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Times New Roman" w:ascii="Times New Roman" w:hAnsi="Times New Roman"/>
          <w:sz w:val="24"/>
          <w:szCs w:val="24"/>
        </w:rPr>
        <w:t>. The cylinder has a radius R and is placed in a uniform flow of velocity ‘u’, which affects the velocity near to the cylinder. Determine the constant A and B. Also determine where the maximum velocity occu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Show the solution of Laplace equation of flow over circular cylinders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iscuss turbulent theory.</w:t>
        <w:tab/>
        <w:tab/>
        <w:tab/>
        <w:tab/>
        <w:tab/>
        <w:tab/>
        <w:t xml:space="preserve">         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universal velocity profile in detail. </w:t>
        <w:tab/>
        <w:tab/>
        <w:tab/>
        <w:t xml:space="preserve">          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How are partial differential equations classified? Discuss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iscuss to solve one-dimensional unsteady heat conduction by finite volume method. </w:t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short note on Crank-Nicolson in FVM.</w:t>
        <w:tab/>
        <w:tab/>
        <w:tab/>
        <w:t xml:space="preserve">          </w:t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65</Words>
  <Characters>1511</Characters>
  <CharactersWithSpaces>177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7T07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